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___ 20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ДОД  «Школа искусств с. Белогорье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ям в области культуры и искусств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школьного и школьного возрас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276"/>
        <w:gridCol w:w="1634"/>
        <w:gridCol w:w="2170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контингент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лаговещенска  от 28.12.2009 №2225 «Об утверждении стандартов качества предоставления муниципальных услуг» (Приложение №3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чащихся, принимающих участие в конкурсах, фестивалях, олимпиадах, смотрах, выставках различных уровней от общего числ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шая </w:t>
            </w:r>
          </w:p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20"/>
        <w:gridCol w:w="900"/>
        <w:gridCol w:w="940"/>
        <w:gridCol w:w="896"/>
        <w:gridCol w:w="921"/>
        <w:gridCol w:w="1583"/>
      </w:tblGrid>
      <w:tr>
        <w:trPr>
          <w:trHeight w:val="1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0.07.1992 № 3266-1 «Об образован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  <w:gridCol w:w="288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Публикация предоставления  муниципальных услуг  средствах массовой информаци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х в учрежден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сутствие лицензии на осуществление образовательной деятельности и др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ми  правовыми  актами предусмотрено их оказание на платной основ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Благовещенска.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24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 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учебного  и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и календарного года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, учебный год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730"/>
        <w:gridCol w:w="1440"/>
        <w:gridCol w:w="1680"/>
        <w:gridCol w:w="1560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745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ям в области культуры и искусств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ОУДОД «Школа искусств с.Белогорье»                                     В.Ф.Даргин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6:00Z</dcterms:created>
  <dc:creator>Primak </dc:creator>
  <dc:description/>
  <cp:keywords/>
  <dc:language>en-US</dc:language>
  <cp:lastModifiedBy>Primak </cp:lastModifiedBy>
  <dcterms:modified xsi:type="dcterms:W3CDTF">2011-04-12T06:54:00Z</dcterms:modified>
  <cp:revision>6</cp:revision>
  <dc:subject/>
  <dc:title>Утверждаю:</dc:title>
</cp:coreProperties>
</file>